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ля объектов, указанных в таблице, определите, какими цифрами они обозначены на схеме. Прочитайте внимательно текст и заполните таблицу, записав последовательность циф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н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льна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комна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а плане изображена новая квартира. Сторона каждой клетки на плане равна 1 метру. Квартира имеет прямоугольную форму. Вход и выход осуществляются через единственную дверь. При входе в квартиру расположен коридор. Слева от входа расположена гостиная – самая большая по площади комната. Напротив гостиной находится детская комната. Также в квартире есть кухня, имеющая форму квадрата. Рядом с гостиной находится спальная. Напротив входной двери расположен совмещенный санузел, площадью 4 квадратных метр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 на выполнение ремонта квартиры</w:t>
      </w:r>
    </w:p>
    <w:tbl>
      <w:tblPr>
        <w:tblW w:w="7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89"/>
        <w:gridCol w:w="331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ремонт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ая плит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ое покрыт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яжные потол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у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нтус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Задача 1. </w:t>
      </w:r>
      <w:r>
        <w:rPr>
          <w:sz w:val="28"/>
          <w:szCs w:val="28"/>
        </w:rPr>
        <w:t>На кухне планируют положить на пол керамическую плитку размером 50 см на 50 см. Сколько коробок плитки необходимо купить, если в одной коробке помещается 4 плитки? Сколько денег необходимо заплатить за всю плитку, если цена одной коробки 1000 рубл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2. </w:t>
      </w:r>
      <w:r>
        <w:rPr>
          <w:sz w:val="28"/>
          <w:szCs w:val="28"/>
        </w:rPr>
        <w:t>Пол в детской комнате планируют застелить ковровым покрытием, полностью закрывающим пол. Сколько квадратных метров покрытия необходимо приобрести? Рассчитайте стоимость покрытия, если один квадратный метр покрытия стоит 900 рубл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Задача 3. </w:t>
      </w:r>
      <w:r>
        <w:rPr>
          <w:sz w:val="28"/>
          <w:szCs w:val="28"/>
        </w:rPr>
        <w:t>В гостиной пл</w:t>
      </w:r>
      <w:r>
        <w:rPr/>
        <w:t>анируют сделать натяжные потолки. Вид потолков, цена за квадратный метр и цена за установку приведены в таблице. Рассчитайте самый выгодный вариант, если на потолок в гостиной планируется потратить не более 20000 рублей. Во сколько рублей обойдется наиболее дешевый вариант?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3240"/>
        <w:gridCol w:w="2880"/>
      </w:tblGrid>
      <w:tr>
        <w:trPr>
          <w:trHeight w:val="1035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отолк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за 1 кв.м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за установку, руб.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янцевы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 р.</w:t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кальны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р.</w:t>
            </w:r>
          </w:p>
        </w:tc>
      </w:tr>
      <w:tr>
        <w:trPr>
          <w:trHeight w:val="329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овы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р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4. </w:t>
      </w:r>
      <w:r>
        <w:rPr>
          <w:sz w:val="28"/>
          <w:szCs w:val="28"/>
        </w:rPr>
        <w:t>Две стены в гостиной планируется оклеить обоями. Стены, которые необходимо оклеить имеют измерения 3 метра на 6 метров. Вычисли площади поверхностей двух стен. Сколько рулонов обоев потребуется, чтобы оклеить две стены, если в одном рулоне 10 метров обоев? Сколько рублей надо заплатить за обои, если цена одного рулона обоев 2800 рубл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5. </w:t>
      </w:r>
      <w:r>
        <w:rPr>
          <w:sz w:val="28"/>
          <w:szCs w:val="28"/>
        </w:rPr>
        <w:t>Магазин строительных материалов предложил рекламный прайс-лист с указанием цен на линолеум и его размерами.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140"/>
        <w:gridCol w:w="2340"/>
      </w:tblGrid>
      <w:tr>
        <w:trPr>
          <w:trHeight w:val="1035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за 1 метр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6873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1 м, ширина 3 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р.</w:t>
            </w:r>
          </w:p>
        </w:tc>
      </w:tr>
      <w:tr>
        <w:trPr>
          <w:trHeight w:val="473" w:hRule="atLeast"/>
        </w:trPr>
        <w:tc>
          <w:tcPr>
            <w:tcW w:w="2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drawing>
                <wp:inline distT="0" distB="0" distL="0" distR="0">
                  <wp:extent cx="1314450" cy="982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лина 1 м, ширина 4 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р.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23010" cy="1017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лина 1 м, ширина 5 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 в коридоре планируют положить линолеум. Коридор имеет форму прямоугольника, длина которого 8 метров, а ширина 2 метра. Во сколько рублей обойдется линолеум каждого вида? Какой вариант выгодн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Задача 6. </w:t>
      </w:r>
      <w:r>
        <w:rPr>
          <w:sz w:val="28"/>
          <w:szCs w:val="28"/>
        </w:rPr>
        <w:t>В детской комнате по периметру всех стен планируют установить плинтусы. Рассчитайте, сколько метров плинтусов следует купить, учитывая, что дверной проем имеет ширину 90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ind w:left="-900" w:hanging="0"/>
        <w:rPr>
          <w:b/>
          <w:b/>
          <w:bCs/>
          <w:color w:val="FF0000"/>
          <w:sz w:val="52"/>
          <w:szCs w:val="52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32510" cy="837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color w:val="FF0000"/>
          <w:sz w:val="52"/>
          <w:szCs w:val="52"/>
        </w:rPr>
        <w:t xml:space="preserve"> </w:t>
      </w:r>
      <w:r>
        <w:rPr>
          <w:b/>
          <w:bCs/>
          <w:color w:val="FF0000"/>
          <w:sz w:val="52"/>
          <w:szCs w:val="52"/>
        </w:rPr>
        <w:t>Рефлексия</w:t>
      </w:r>
    </w:p>
    <w:p>
      <w:pPr>
        <w:pStyle w:val="Normal"/>
        <w:spacing w:lineRule="auto" w:line="360"/>
        <w:ind w:left="-900" w:hanging="0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 xml:space="preserve">                      </w:t>
      </w:r>
      <w:r>
        <w:rPr>
          <w:b/>
          <w:bCs/>
          <w:color w:val="FF0000"/>
          <w:sz w:val="52"/>
          <w:szCs w:val="52"/>
        </w:rPr>
        <w:t>Отметь те умения, которые ты достиг в конце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0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хорошо выполнять действия с натуральными числ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рассчитать площади поверхностей, имеющих форму прямоугольника, квадрата (стена, пол, потолок и другие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рассчитать количество обоев, керамической плитк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 находить затраты на ремонт квартиры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8:00Z</dcterms:created>
  <dc:creator>Юлия</dc:creator>
  <dc:description/>
  <cp:keywords/>
  <dc:language>en-US</dc:language>
  <cp:lastModifiedBy>Юлия</cp:lastModifiedBy>
  <cp:lastPrinted>2021-02-16T16:46:00Z</cp:lastPrinted>
  <dcterms:modified xsi:type="dcterms:W3CDTF">2021-02-19T13:38:00Z</dcterms:modified>
  <cp:revision>2</cp:revision>
  <dc:subject/>
  <dc:title>Для объектов, указанных в таблице, определите, какими цифрами они обозначены на схеме</dc:title>
</cp:coreProperties>
</file>